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Times New Roman" w:ascii="Times New Roman" w:hAnsi="Times New Roman"/>
          <w:sz w:val="24"/>
          <w:szCs w:val="24"/>
        </w:rPr>
        <w:t>Lauri A. Schmid-Snoeck</w:t>
        <w:tab/>
        <w:tab/>
        <w:tab/>
        <w:tab/>
        <w:tab/>
        <w:tab/>
        <w:t>May 4, 2010</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Ed. 702.22 Seminar in Applied Theory &amp; Research 1</w:t>
        <w:tab/>
        <w:t>16 prior submissions +5</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Dr. Sharon O’Connor-Petruso</w:t>
        <w:tab/>
        <w:tab/>
        <w:tab/>
        <w:tab/>
        <w:t>total submissions to date:25</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Wiki Assignment #7 – Annotated Cit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pic: “Why Doesn’t Teacher Call on Me?”  The Impact of Implicit or Inadvertent Teacher Favoritism in the Classroom.</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pPr>
      <w:r>
        <w:rPr>
          <w:rFonts w:cs="Times New Roman" w:ascii="Times New Roman" w:hAnsi="Times New Roman"/>
          <w:sz w:val="24"/>
          <w:szCs w:val="24"/>
        </w:rPr>
        <w:t xml:space="preserve">Merrett, F. &amp; Wheldall, K.  (1992).  Teachers’ use of praise and reprimands to boys and girls.  </w:t>
      </w:r>
      <w:r>
        <w:rPr>
          <w:rFonts w:cs="Times New Roman" w:ascii="Times New Roman" w:hAnsi="Times New Roman"/>
          <w:i/>
          <w:sz w:val="24"/>
          <w:szCs w:val="24"/>
        </w:rPr>
        <w:t>Educational Review 44</w:t>
      </w:r>
      <w:r>
        <w:rPr>
          <w:rFonts w:cs="Times New Roman" w:ascii="Times New Roman" w:hAnsi="Times New Roman"/>
          <w:sz w:val="24"/>
          <w:szCs w:val="24"/>
        </w:rPr>
        <w:t>(1), 73-80.  http://web.ebscohost.com.ez-proxy.brooklyn.cuny.edu:2048/ehost/pdfviewer/pdfviewer?vid=13&amp;hid=119&amp;sid=927cbd44-efbc-4ec8-b93f-8fe85022209a%40sessionmgr114</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t xml:space="preserve">The findings in this research article focuses on teacher response to boys and girls academic and social behaviors.  It is partially supportive of information as found in the Stake &amp; Katz article below, indicating that—at least for half of the study—there does not appear to be any gender bias.  Merrett and Wheldall break up the data findings between primary and secondary school-teacher observations; and, significantly, “there were virtually no differences between teachers’ responses to boys and girls”(75) in the primary school grades.  This is contrary to a number of previous studies (French &amp; French (1984), Swann &amp; Graddol (1988), Dart &amp; Clarke (1988), Kelly (1988)”(73).  On the other hand, secondary school-teachers adhere to conventional thinking since the data in this study seems to support previous research as teachers’ “responses overall were directed towards boys rather than girls to a highly significant degree”(75).  </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t xml:space="preserve">Granted, the majority of the responses from both male and female teachers were overwhelmingly “more negative responses to boys both for academic and social behaviors”(75), this would result in less interaction and fewer responses with girls, which is an important component of this thesis.  </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t xml:space="preserve">The article also suggests, similarly to the Stake &amp; Katz article, that male teachers and female teachers respond differently to their students based on gender.  As a result of the information in this article it should provide good support for the thesis topic.  </w:t>
      </w:r>
    </w:p>
    <w:p>
      <w:pPr>
        <w:pStyle w:val="Normal"/>
        <w:spacing w:before="0" w:after="0"/>
        <w:ind w:left="720" w:hanging="7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 xml:space="preserve">Sadker, M., Sadker, D. &amp; Klein, S.  (1991).  Chapter 7: The Issue of Gender in Elementary and Secondary Education.  </w:t>
      </w:r>
      <w:r>
        <w:rPr>
          <w:rFonts w:cs="Times New Roman" w:ascii="Times New Roman" w:hAnsi="Times New Roman"/>
          <w:i/>
          <w:sz w:val="24"/>
          <w:szCs w:val="24"/>
        </w:rPr>
        <w:t>Review of Research in Education, 17</w:t>
      </w:r>
      <w:r>
        <w:rPr>
          <w:rFonts w:cs="Times New Roman" w:ascii="Times New Roman" w:hAnsi="Times New Roman"/>
          <w:sz w:val="24"/>
          <w:szCs w:val="24"/>
        </w:rPr>
        <w:t>, 269-334.  doi: 10.3102/0091732X017001269</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ab/>
        <w:t>The team of Myra and David Sadker are well-known researchers in gender inequities in the classroom.  Their studies span decades and research teacher-pupil interactions from preschool through postsecondary school, where they have found support that emphasizes teachers’ interactions with male students are substantially greater than interactions with female students.</w:t>
      </w:r>
    </w:p>
    <w:p>
      <w:pPr>
        <w:pStyle w:val="Normal"/>
        <w:spacing w:before="0" w:after="0"/>
        <w:jc w:val="left"/>
        <w:rPr/>
      </w:pPr>
      <w:r>
        <w:rPr>
          <w:rFonts w:cs="Times New Roman" w:ascii="Times New Roman" w:hAnsi="Times New Roman"/>
          <w:sz w:val="24"/>
          <w:szCs w:val="24"/>
        </w:rPr>
        <w:t>Lauri A. Schmid-Snoeck</w:t>
        <w:tab/>
        <w:tab/>
        <w:tab/>
        <w:tab/>
        <w:tab/>
        <w:tab/>
        <w:t>May 4, 2010</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In this particular article, and with Susan Klein—who at the time this was written was affiliated with the U.S. Department of Education—the researchers reference numerous studies, most of which concur with the Sadkens’ previous studies: “Bean, 1976; Morse &amp; Handley, 1982; Parsons, 1979; Stage, Kreinberg, Eccles-Parsons &amp; Becker, 1985)…Morse and Handley (1985)…Serbin, O’Leary, Kent, and Tonick(1973)”(296), to name a few who found that males receive more of all types of attention than do females.  There were several studies whose researchers found that teachers variance of interaction between the genders was not significant, i.e. “Honig and Wittman (1982)…and (Dwek, Davidson, Nelson &amp; Enna, 1978)”(300).</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t>The research indicates that the attention given to boys “can be documented from the earliest years…15 preschool classes found that boys received more instructional time, more nurturant instructional attention and more hugs, whereas girls were more likely to be ignored, except when they were physically beside the teacher…and discrepancy in teacher interactions with male and female students became greater as the students moved from seventh to eighth grade…[where] girls initiated 41% of the student-to-teacher interactions…dropped to 30% by eighth grade…suggesting that girls were becoming less assertive over time…secondary and postsecondary levels generally substantiate this trend”(296-297).</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t>As mentioned in other articles, this research states that many of the teacher-to-male interactions are for negative conduct and behaviors.  However, something not mentioned in the other articles was the finding that among the students in a classroom there will be “a few “salient” or “star” students…[of these] one or two students [they] receive about 20% of teacher interactions…[and, furthermore] with postsecondary classes…salient students were twice as likely to be male than female”(298).  This is favoritism as lay people understand it, and girls are, according to these studies, not the target.  The statistics also indicate that minority students—boys and girls—as well as low achieving boys are also short-changed in the classroom as they, too, get substantially less teacher interactions.</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t xml:space="preserve">This article is extremely useful offering a wealth of data and information not contained in other papers.  Additionally, there are new research papers identified to support the theory of gender-bias in the classroom that could prove helpful in completing this report.  </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jc w:val="left"/>
        <w:rPr/>
      </w:pPr>
      <w:r>
        <w:rPr>
          <w:rFonts w:cs="Times New Roman" w:ascii="Times New Roman" w:hAnsi="Times New Roman"/>
          <w:sz w:val="24"/>
          <w:szCs w:val="24"/>
        </w:rPr>
        <w:t>Lauri A. Schmid-Snoeck</w:t>
        <w:tab/>
        <w:tab/>
        <w:tab/>
        <w:tab/>
        <w:tab/>
        <w:tab/>
        <w:t>May 4, 2010</w:t>
      </w:r>
    </w:p>
    <w:p>
      <w:pPr>
        <w:pStyle w:val="Normal"/>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pPr>
      <w:r>
        <w:rPr>
          <w:rFonts w:cs="Times New Roman" w:ascii="Times New Roman" w:hAnsi="Times New Roman"/>
          <w:sz w:val="24"/>
          <w:szCs w:val="24"/>
        </w:rPr>
        <w:t xml:space="preserve">Stake, J. E. &amp; Katz, J. F.  (1982).  Teacher-Pupil Relationships in the Elementary School Classroom: Teacher-Gender and Pupil-Gender Differences.  </w:t>
      </w:r>
      <w:r>
        <w:rPr>
          <w:rFonts w:cs="Times New Roman" w:ascii="Times New Roman" w:hAnsi="Times New Roman"/>
          <w:i/>
          <w:sz w:val="24"/>
          <w:szCs w:val="24"/>
        </w:rPr>
        <w:t>American Educational Research Journal, 19</w:t>
      </w:r>
      <w:r>
        <w:rPr>
          <w:rFonts w:cs="Times New Roman" w:ascii="Times New Roman" w:hAnsi="Times New Roman"/>
          <w:sz w:val="24"/>
          <w:szCs w:val="24"/>
        </w:rPr>
        <w:t>(3), 465-471.  doi:10.3102/00028312019003465</w:t>
      </w:r>
    </w:p>
    <w:p>
      <w:pPr>
        <w:pStyle w:val="Normal"/>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 xml:space="preserve">This article reported observations of a study of 21 upper-grade school teachers to try and see if the teacher’s gender affected the teacher-pupil relationship.  There is considerable research that indicates a correlation between positive teacher-pupil relationships and students’ success in both social and academic arenas.  Stake and Katz study reports the results of “Teachers’ responses…[to a questionnaire that] that tested in a series of eight two-way (teacher-sex by pupil-sex) analyses of variance…[compared]  with observational data, [that ] there was no indication of a teacher bias toward same or opposite-sexed pupils”(469),… stating “boys…received as much praise, encouragement, and teaching as did girls”(470).  </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t xml:space="preserve">The study did reveal, however, some differences in other categories of teacher-pupil interaction in the way of responding to student behaviors, namely, “Female teachers averaged more encouragements per pupil than did male teachers…and male teachers averaged more soft reprimands than did female teachers”(469).  </w:t>
      </w:r>
    </w:p>
    <w:p>
      <w:pPr>
        <w:pStyle w:val="Normal"/>
        <w:ind w:left="720" w:hanging="0"/>
        <w:jc w:val="left"/>
        <w:rPr>
          <w:rFonts w:ascii="Times New Roman" w:hAnsi="Times New Roman" w:cs="Times New Roman"/>
          <w:sz w:val="24"/>
          <w:szCs w:val="24"/>
        </w:rPr>
      </w:pPr>
      <w:r>
        <w:rPr>
          <w:rFonts w:cs="Times New Roman" w:ascii="Times New Roman" w:hAnsi="Times New Roman"/>
          <w:sz w:val="24"/>
          <w:szCs w:val="24"/>
        </w:rPr>
        <w:t xml:space="preserve">This information may be useful in my paper when comparing outcome data in other articles. </w:t>
      </w:r>
    </w:p>
    <w:p>
      <w:pPr>
        <w:pStyle w:val="Normal"/>
        <w:spacing w:before="0" w:after="0"/>
        <w:ind w:left="720" w:hanging="720"/>
        <w:jc w:val="left"/>
        <w:rPr/>
      </w:pPr>
      <w:r>
        <w:rPr>
          <w:rFonts w:cs="Times New Roman" w:ascii="Times New Roman" w:hAnsi="Times New Roman"/>
          <w:sz w:val="24"/>
          <w:szCs w:val="24"/>
        </w:rPr>
        <w:t xml:space="preserve">Yepez, M. E.  (1994).  An Observation of Gender-Specific Teacher Behavior in the ESL Classroom.  </w:t>
      </w:r>
      <w:r>
        <w:rPr>
          <w:rFonts w:cs="Times New Roman" w:ascii="Times New Roman" w:hAnsi="Times New Roman"/>
          <w:i/>
          <w:sz w:val="24"/>
          <w:szCs w:val="24"/>
        </w:rPr>
        <w:t>Sex Roles, 30</w:t>
      </w:r>
      <w:r>
        <w:rPr>
          <w:rFonts w:cs="Times New Roman" w:ascii="Times New Roman" w:hAnsi="Times New Roman"/>
          <w:sz w:val="24"/>
          <w:szCs w:val="24"/>
        </w:rPr>
        <w:t>(1/2), 121-133.  http://web.ebscohost.com.ez-proxy.brooklyn.cuny.edu:2048/ehost/pdfviewer/pdfviewer?vid=13&amp;hid=119&amp;sid=927cbd44-efbc-4ec8-b93f-8fe85022209a%40sessionmgr114</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 xml:space="preserve">This researcher was interested in studying the teacher-pupil interaction and behavior in an American ESL classroom.  The results of observing four ESL teachers, two female and two males, “was clearly different from what the literature had indicated might be the case”(128).  In fact, three out of the four teachers—two women and one man—“were all remarkably equitable in their distribution of interaction frequency to genders”(128).  </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t>Yepez interviewed the teachers as part of the study and found that, although they “had some awareness of their own behavior with genders…the interview seemed to be their first time thinking the issue through”(129).  This is in direct support of this thesis: a teacher may be unaware of their gender-preference behavior resulting in inequitable attention for members of the non-preferred group.</w:t>
      </w:r>
      <w:r>
        <w:br w:type="page"/>
      </w:r>
    </w:p>
    <w:p>
      <w:pPr>
        <w:pStyle w:val="Normal"/>
        <w:spacing w:before="0" w:after="0"/>
        <w:jc w:val="left"/>
        <w:rPr/>
      </w:pPr>
      <w:r>
        <w:rPr>
          <w:rFonts w:cs="Times New Roman" w:ascii="Times New Roman" w:hAnsi="Times New Roman"/>
          <w:sz w:val="24"/>
          <w:szCs w:val="24"/>
        </w:rPr>
        <w:t>Lauri A. Schmid-Snoeck</w:t>
        <w:tab/>
        <w:tab/>
        <w:tab/>
        <w:tab/>
        <w:tab/>
        <w:tab/>
        <w:t>May 4, 2010</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pPr>
      <w:r>
        <w:rPr>
          <w:rFonts w:cs="Times New Roman" w:ascii="Times New Roman" w:hAnsi="Times New Roman"/>
          <w:sz w:val="24"/>
          <w:szCs w:val="24"/>
        </w:rPr>
        <w:t xml:space="preserve">Sunderland, J.  (2000).  New Understandings of Gender and Language Classroom Research: texts, teacher talk and student talk.  </w:t>
      </w:r>
      <w:r>
        <w:rPr>
          <w:rFonts w:cs="Times New Roman" w:ascii="Times New Roman" w:hAnsi="Times New Roman"/>
          <w:i/>
          <w:sz w:val="24"/>
          <w:szCs w:val="24"/>
        </w:rPr>
        <w:t>Language Teaching Research 4</w:t>
      </w:r>
      <w:r>
        <w:rPr>
          <w:rFonts w:cs="Times New Roman" w:ascii="Times New Roman" w:hAnsi="Times New Roman"/>
          <w:sz w:val="24"/>
          <w:szCs w:val="24"/>
        </w:rPr>
        <w:t>(2), 149-173.  doi:  10.1177/136216880000400204</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t xml:space="preserve">This research studied several aspects of classroom activity including the use of texts and type of texts used in language classrooms, but the portion of the study of interest here is part III of Sunderland’s study “Changing understandings of gender </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left"/>
        <w:rPr/>
      </w:pPr>
      <w:r>
        <w:rPr>
          <w:rFonts w:cs="Times New Roman" w:ascii="Times New Roman" w:hAnsi="Times New Roman"/>
          <w:sz w:val="24"/>
          <w:szCs w:val="24"/>
        </w:rPr>
        <w:t xml:space="preserve">in relation to classroom interaction”(160).  The author posits that “A distinction must be made between amount of attention and kind of attention”(161).  She does go on to say, however, that while boys may be getting more attention they may not be “getting better learning opportunities.  (Though it may be that the girls are being </w:t>
      </w:r>
      <w:r>
        <w:rPr>
          <w:rFonts w:cs="Times New Roman" w:ascii="Times New Roman" w:hAnsi="Times New Roman"/>
          <w:i/>
          <w:sz w:val="24"/>
          <w:szCs w:val="24"/>
        </w:rPr>
        <w:t>deprived</w:t>
      </w:r>
      <w:r>
        <w:rPr>
          <w:rFonts w:cs="Times New Roman" w:ascii="Times New Roman" w:hAnsi="Times New Roman"/>
          <w:sz w:val="24"/>
          <w:szCs w:val="24"/>
        </w:rPr>
        <w:t xml:space="preserve"> of such opportunities.)”(161).  Of course, this must be the case, since there is only so much time to divide up amongst the students.  So, in fact, Sunderland agrees with the previous researchers that boys get more attention.  She states her interest in writing this paper was to determine “what the teacher asked the boys and girls to do and say and whether this varied with gender or, to put it another way, to study and compare the “amount of teacher attention and the nature of this attention”(163).  </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ab/>
        <w:t>The article provides a different prospective on the teacher-pupil interaction.  Sunderland also prefers the expression “ ‘ differential teacher treatment by gender’ rather than ‘discrimination’ or ‘favouritism’ ”(160).  Regardless of semantics, some students will be shortchanged and Sunderland’s article will be a good addition to add to the body of articles on this topic.</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49:00Z</dcterms:created>
  <dc:creator>HP Authorized Customer</dc:creator>
  <dc:description/>
  <cp:keywords/>
  <dc:language>en-US</dc:language>
  <cp:lastModifiedBy>HP Authorized Customer</cp:lastModifiedBy>
  <dcterms:modified xsi:type="dcterms:W3CDTF">2010-05-05T21:49:00Z</dcterms:modified>
  <cp:revision>2</cp:revision>
  <dc:subject/>
  <dc:title>Lauri A</dc:title>
</cp:coreProperties>
</file>